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CCSS Standard Number(s): 6.NS.4</w:t>
        <w:tab/>
        <w:t xml:space="preserve">  Day: Tuesday, September 4,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do you find the greatest common factor of two numb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the largest factor that two numbers sha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the greatest common factor of two numbers by using prime factoriz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previous day’s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Greatest common factor, greatest,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iploc ba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hocolate Chips/M&amp;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tze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ce Chex</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ini Marshmallow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old Fis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ov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ter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k for parent donations***</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Trail Mix Activity: Students in groups of four will try to determine the GCF by divvying up trail mix into individual bags. Use the ingredients in resource list.  Each group will come and pick up 36, 24, and 30 of desired ingredients.  Students will work together to evenly distribute the trail mix compon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sk the following questions: 1) What is the greatest number of each ingredient in each bag, if all the bags contain the same amount of trail mix? 2) How many complete bags are made if all the ingredients are use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low students to openly discuss their observ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will ask students to find the prime factorization of each of the numbers used in the trail mix activity.  Ask students to use their answers in the factor trees to come up with the explanation with using factor trees with GC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will show how to use factor trees to find the GC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model ex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se numbers from trail mix activity to end lesso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26</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26 #18-21</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25:00Z</dcterms:created>
  <dc:creator>emblerp</dc:creator>
  <dc:description/>
  <cp:keywords/>
  <dc:language>en-US</dc:language>
  <cp:lastModifiedBy>Dell Owner</cp:lastModifiedBy>
  <cp:lastPrinted>2012-05-14T07:53:00Z</cp:lastPrinted>
  <dcterms:modified xsi:type="dcterms:W3CDTF">2012-07-26T13:32:00Z</dcterms:modified>
  <cp:revision>5</cp:revision>
  <dc:subject/>
  <dc:title>Balanced Literacy Lesson Plan</dc:title>
</cp:coreProperties>
</file>